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-54610</wp:posOffset>
                </wp:positionV>
                <wp:extent cx="509778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окумента планирования регулярных перевозок</w:t>
                                    <w:br/>
                                    <w:t>по  муниципальным маршрутам регулярных перевоз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границах ЗАТО Севе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41.4pt;mso-wrap-distance-left:9pt;mso-wrap-distance-right:9pt;mso-wrap-distance-top:0pt;mso-wrap-distance-bottom:0pt;margin-top:-4.3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кумента планирования регулярных перевозок</w:t>
                              <w:br/>
                              <w:t>по  муниципальным маршрутам регулярных перевоз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границах ЗАТО Севе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оответствии с пунктом 4 статьи 2 Федерального закона от 13.07.2015 № 220-ФЗ «Об организации регулярных перевозок пассажиров и багажа автомобильным транспортом</w:t>
        <w:br/>
        <w:t xml:space="preserve">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 пунктом 7 части 1 статьи 16 Федеральным законом от 06.10.2003 № 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50</w:t>
        </w:r>
      </w:hyperlink>
      <w:r>
        <w:rPr>
          <w:sz w:val="24"/>
          <w:szCs w:val="24"/>
        </w:rPr>
        <w:t xml:space="preserve"> части 1 статьи 42 Устава городского округа ЗАТО Северск Томской области, распоряжением Администрации ЗАТО Северск от 22.02.2017 № 289-р «Об утверждении порядка подготовки документа планирования регулярных перевозок по муниципальным маршрутам регулярных перевозок</w:t>
        <w:br/>
        <w:t xml:space="preserve">в границах ЗАТО Северск»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твердить прилагаемый Документ </w:t>
      </w:r>
      <w:r>
        <w:rPr>
          <w:sz w:val="24"/>
          <w:szCs w:val="24"/>
        </w:rPr>
        <w:t>планирования регулярных перевозок</w:t>
        <w:br/>
        <w:t>по муниципальным маршрутам регулярных перевозок в границах ЗАТО Северс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sz w:val="24"/>
          <w:szCs w:val="24"/>
        </w:rPr>
        <w:t>Опубликовать постановление в средстве массовой информации «Официальный бюллетень правовых актов органов местного самоуправления городского округа ЗАТО Северск Томской области» и разместить на официальном сайте Администрации ЗАТО Северск в информационно-телекоммуникационной сети «Интернет»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versk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возложить на первого заместителя Главы Администрации ЗАТО Северск Бабенышева В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Н.В.Диденко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87" w:leader="none"/>
        </w:tabs>
        <w:jc w:val="both"/>
        <w:outlineLvl w:val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авы Администрации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В.В.Бабеныш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экономике и финансам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Л.В.Смольнико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>«______»______________2017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87" w:leader="none"/>
        </w:tabs>
        <w:jc w:val="both"/>
        <w:outlineLvl w:val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чальник УЖКХ ТиС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С.А.Лашевич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>«______»______________2017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87" w:leader="none"/>
        </w:tabs>
        <w:outlineLvl w:val="0"/>
        <w:rPr/>
      </w:pPr>
      <w:r>
        <w:rPr>
          <w:color w:val="000000"/>
          <w:spacing w:val="-5"/>
          <w:sz w:val="24"/>
          <w:szCs w:val="24"/>
        </w:rPr>
        <w:t>Заместитель Управляющего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лами Администрации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Г.Р.Борисова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2017 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87" w:leader="none"/>
        </w:tabs>
        <w:jc w:val="both"/>
        <w:outlineLvl w:val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седатель Правового комитет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Т.И.Солдато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/>
      </w:pPr>
      <w:r>
        <w:rPr>
          <w:color w:val="000000"/>
          <w:spacing w:val="-5"/>
          <w:sz w:val="24"/>
          <w:szCs w:val="24"/>
        </w:rPr>
        <w:t>«______»______________2017г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87" w:leader="none"/>
        </w:tabs>
        <w:jc w:val="both"/>
        <w:outlineLvl w:val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чальник Общего отдел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12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__________________О.В.Пантус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______»_______________2017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.В.Гури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 00 2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TextBodyIndent"/>
        <w:spacing w:before="0" w:after="0"/>
        <w:ind w:left="4973" w:firstLine="425"/>
        <w:rPr/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TextBodyIndent"/>
        <w:tabs>
          <w:tab w:val="clear" w:pos="708"/>
          <w:tab w:val="left" w:pos="540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и ЗАТО Северск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№ 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Документ</w:t>
        <w:br/>
        <w:t>планирования регулярных перевозок по планирования регулярных перевозок</w:t>
        <w:br/>
        <w:t>по  муниципальным маршрутам ЗАТО Северск</w:t>
      </w:r>
    </w:p>
    <w:p>
      <w:pPr>
        <w:pStyle w:val="Style17"/>
        <w:rPr/>
      </w:pPr>
      <w:r>
        <w:rPr/>
        <w:t> 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 целях обеспечения доступности транспортных услуг для населения установить вид регулярных перевозок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sz w:val="24"/>
          <w:szCs w:val="24"/>
        </w:rPr>
        <w:t>муниципальным (городским и пригородным) маршрутам</w:t>
        <w:br/>
      </w:r>
      <w:r>
        <w:rPr>
          <w:rFonts w:cs="Times New Roman" w:ascii="Times New Roman" w:hAnsi="Times New Roman"/>
          <w:sz w:val="24"/>
          <w:szCs w:val="24"/>
        </w:rPr>
        <w:t xml:space="preserve">ЗАТО Северск </w:t>
      </w:r>
      <w:r>
        <w:rPr>
          <w:sz w:val="24"/>
          <w:szCs w:val="24"/>
        </w:rPr>
        <w:t>– регулярные перевозки по регулируемым тарифа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24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гистрацион-ный номер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рядковый номер маршру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гулярных пассажирских перевоз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Кладбищ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Лыжная 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ково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к «Сосновка»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градская-НСТСЛ «Спу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СНТ «Виленский»-СНТ «Вес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 СНТ «Вес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СНТ «Вилен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тичука-пос.Орл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СОП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 Осуществление регулярных перевозок по муниципальным маршрутам ЗАТО Северск по регулируемым тарифам обеспечивается посредством заключения уполномоченным органом Администрации ЗАТО Северск муниципальных контрактов </w:t>
        <w:br/>
        <w:t>в порядке, установленном законодательством Российской Федерации о контрактной системе в сфере закупок товаров, работ, услуг с учетом положений Федерального закона</w:t>
        <w:br/>
        <w:t xml:space="preserve">от 13.07.2015 № 220-ФЗ «Об организации регулярных перевозок пассажиров и багажа автомобильным транспортом и городским наземным электрическим транспортом </w:t>
        <w:br/>
        <w:t>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 График, в соответствии с которым в отношении регулярных перевозок, частично </w:t>
        <w:br/>
        <w:t xml:space="preserve">или полностью оплачиваемых за счет областного или местного бюджетов, должен быть заключен муниципальный  контракт на выполнение работ, связанных с осуществлением регулярных перевозок по муниципальным маршрутам регулярных перевозок </w:t>
        <w:br/>
        <w:t>по регулируемым тариф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24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-ный номер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-ные маршруты регулярных перевоз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ключения муниципального контракта на выполнение работ, связанных с осуществлением регулярных перевозок по регулируемым тарифа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Кладбищ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Лыжная 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ж/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лаково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 кольцев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ул.Ленинградская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к «Сосновка»-ПАТ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градская-НСТСЛ «Спут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СНТ «Виленский»-СНТ «Вес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 СНТ «Вес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завод-СНТ «Вилен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тичука-пос.Орло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П-СОПК «Соснов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 2020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Изменение вида регулярных перевозок, осуществляемых по муниципальному маршруту регулярных перевозок ЗАТО Северск, принимается решением Администрации ЗАТО Северск или уполномоченным ею органом, по необходим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5. Администрация ЗАТО Северск или уполномоченный ею орган, установившие муниципальный маршрут регулярных перевозок, в отношении которого принято решение</w:t>
        <w:br/>
        <w:t>об изменении вида регулярных перевозок, обязаны уведомить об этом решении юридическое лицо и индивидуального предпринимателя, осуществляющих регулярные перевозки</w:t>
        <w:br/>
        <w:t xml:space="preserve">по соответствующему маршруту, не позднее 180 дней до дня вступления указанного решения в силу. 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6. Сведения об изменении вида регулярных перевозок вносятся в реестр маршрутов регулярных перевозок ЗАТО Северск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7. Муниципальный маршрут регулярных перевозок ЗАТО Северск считается установленным, отмененным со дня исключения сведения о данных маршрута соответственно из реестра муниципальных маршрутов регулярных перевозок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8. При заключении муниципального контракта на выполнение работ связанных</w:t>
        <w:br/>
        <w:t>с осуществлением регулярных перевозок по регулируемым тарифам, обязанность подрядчика полученную им плату за проезд пассажиров и провоз багажа оставлять в своем распоряжении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Глава Администрации ЗАТО Северск                                                                     Н.В.Диденко</w:t>
        <w:b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34005</wp:posOffset>
          </wp:positionH>
          <wp:positionV relativeFrom="paragraph">
            <wp:posOffset>-12065</wp:posOffset>
          </wp:positionV>
          <wp:extent cx="530225" cy="664845"/>
          <wp:effectExtent l="0" t="0" r="0" b="0"/>
          <wp:wrapTight wrapText="bothSides">
            <wp:wrapPolygon edited="0">
              <wp:start x="-91" y="0"/>
              <wp:lineTo x="-91" y="21509"/>
              <wp:lineTo x="21600" y="21509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 xml:space="preserve"> 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Normal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  <w:p>
    <w:pPr>
      <w:pStyle w:val="Heading1"/>
      <w:spacing w:before="120" w:after="0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Томская область</w:t>
    </w:r>
  </w:p>
  <w:p>
    <w:pPr>
      <w:pStyle w:val="Heading1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городской округ</w:t>
    </w:r>
  </w:p>
  <w:p>
    <w:pPr>
      <w:pStyle w:val="Heading1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закрытое административно-территориальное образование Северск</w:t>
    </w:r>
  </w:p>
  <w:p>
    <w:pPr>
      <w:pStyle w:val="Heading1"/>
      <w:spacing w:before="120" w:after="0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 xml:space="preserve">АДМИНИСТРАЦИЯ ЗАТО СЕВЕРСК </w:t>
    </w:r>
  </w:p>
  <w:p>
    <w:pPr>
      <w:pStyle w:val="Heading1"/>
      <w:spacing w:before="12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АНОВЛЕНИЕ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5580"/>
      <w:gridCol w:w="1620"/>
    </w:tblGrid>
    <w:tr>
      <w:trPr/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  <w:tc>
        <w:tcPr>
          <w:tcW w:w="5580" w:type="dxa"/>
          <w:tcBorders/>
        </w:tcPr>
        <w:p>
          <w:pPr>
            <w:pStyle w:val="Normal"/>
            <w:jc w:val="right"/>
            <w:rPr/>
          </w:pPr>
          <w:r>
            <w:rPr>
              <w:rFonts w:eastAsia="Times New Roman CYR"/>
              <w:sz w:val="28"/>
              <w:szCs w:val="28"/>
            </w:rPr>
            <w:t xml:space="preserve"> </w:t>
          </w:r>
          <w:r>
            <w:rPr>
              <w:rFonts w:cs="Times New Roman" w:ascii="Times New Roman" w:hAnsi="Times New Roman"/>
              <w:sz w:val="28"/>
              <w:szCs w:val="28"/>
            </w:rPr>
            <w:t>№</w:t>
          </w:r>
        </w:p>
      </w:tc>
      <w:tc>
        <w:tcPr>
          <w:tcW w:w="162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</w:tbl>
  <w:p>
    <w:pPr>
      <w:pStyle w:val="Heading1"/>
      <w:spacing w:before="120" w:after="0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5500E2C0B098AD27AA1D8B1661F1BE596C5B6565C984FB839F52C2078781B5A6FE276C5D99FA9856A7EE44x9M6H" TargetMode="External"/><Relationship Id="rId3" Type="http://schemas.openxmlformats.org/officeDocument/2006/relationships/hyperlink" Target="consultantplus://offline/ref=645500E2C0B098AD27AA1D8B1661F1BE596C5B6565C984FB839F52C2078781B5A6FE276C5D99FA9856A7EE44x9M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_новый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Попова</dc:creator>
  <dc:description/>
  <cp:keywords/>
  <dc:language>en-US</dc:language>
  <cp:lastModifiedBy>Гурина О.В.</cp:lastModifiedBy>
  <cp:lastPrinted>2016-12-14T15:49:00Z</cp:lastPrinted>
  <dcterms:modified xsi:type="dcterms:W3CDTF">2017-07-21T08:09:00Z</dcterms:modified>
  <cp:revision>76</cp:revision>
  <dc:subject/>
  <dc:title> </dc:title>
</cp:coreProperties>
</file>